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9"/>
          <w:tab w:val="left" w:pos="0" w:leader="none"/>
        </w:tabs>
        <w:ind w:left="1275" w:right="0" w:hanging="0"/>
        <w:jc w:val="center"/>
        <w:rPr>
          <w:rFonts w:eastAsia="TimesNewRomanPS-BoldMT;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i/>
          <w:iCs/>
          <w:sz w:val="28"/>
          <w:szCs w:val="28"/>
        </w:rPr>
        <w:t>-1-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;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;Times New Roman"/>
          <w:b/>
          <w:bCs/>
          <w:i/>
          <w:i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NewRomanPS-BoldMT;Times New Roman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                   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sz w:val="40"/>
          <w:szCs w:val="40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</w:t>
      </w:r>
      <w:r>
        <w:rPr>
          <w:rFonts w:eastAsia="TimesNewRomanPS-BoldMT;Times New Roman"/>
          <w:b/>
          <w:bCs/>
          <w:i/>
          <w:iCs/>
          <w:sz w:val="40"/>
          <w:szCs w:val="40"/>
        </w:rPr>
        <w:t>Oprava bytu č.142- Jabloňova 26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40"/>
          <w:szCs w:val="40"/>
        </w:rPr>
        <w:t xml:space="preserve">, Brno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sz w:val="40"/>
          <w:szCs w:val="4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                 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IDENTIFIKACE STAVB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Akce: Oprava bytu č.142, Jabloňova 26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Investor: Statutární město Brno, Městská část-Dominikánské náměstí 1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Projektant: Radka Volková, Loděnice 50, 67175  IČO: 724 50 347,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 xml:space="preserve">Účel: Zpracování rozpočtu a výkazu výměr na opravy bytu.                           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ZÁKLADNÍ INFORMACE A UŽÍVÁNÍ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Vlastník objektu Statutárního město Brno má záměr provést opravu bytu k dalšímu pronajímání.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4"/>
          <w:szCs w:val="24"/>
        </w:rPr>
        <w:t>V celém bytě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: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Vyčistit,seřídit okna a oprava nebo výměna pákového mechanizmu u jednoho okna. Výměna PVC včetně lišt a oprava podlahy, vyčistit dlažbu a obklad. Nátěr všech zárubní a výměna vnitřních dveří -do koupelny a do pokoje, dveře budou plné, opatřené madlem, kováním,klika-klika, zámek. Dveří z předsíně do pokoje -dveře budou prosklené, opatřené madlem, kováním,klika-klika, zámek. Výměna stropní světlo- v kuchyni a předsíni, v kuchyni se osvětlí pracovní deska, v koupelně se vymění světlo do vlhkého prostředí-světlo na zdi a stropní světlo. Výměna baterií a zrcadla pro invalidy. Výměna všech radiátoru a termo hlavic. Radiátory budou stejné. Výměna kuchyňské linky včetně elektrického sporáku a digestoře.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4"/>
          <w:szCs w:val="24"/>
        </w:rPr>
        <w:t xml:space="preserve">Oprava omítek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i/>
          <w:iCs/>
          <w:color w:val="000000"/>
          <w:sz w:val="24"/>
          <w:szCs w:val="24"/>
        </w:rPr>
        <w:t>a v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ýmalba na bílo. Vyčistit zásuvky a vypínače.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>Byt je po silném kuřákovi.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>Výměna zámku u schránky. Nutná prohlídka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 xml:space="preserve">POPIS OPRAV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6"/>
          <w:szCs w:val="26"/>
        </w:rPr>
        <w:t>1.Předsíň: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Demontáž: výměna dveří do pokoje, dveře budou prosklené 90/197cm včetně kování, klik, zámek a madlo, nátěr zárubně. Výměna dveří do koupelny, dveře budou plné 90/197cm včetně kování, klik, zámek a madlo, nátěr zárubně, výměna radiátoru a termo hlavice-bude stejný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i/>
          <w:iCs/>
        </w:rPr>
        <w:t>Montáž:Umýt vchodové dveře, dlažbu, oprava soklu, přechodové lišty, vyčištění</w:t>
      </w:r>
      <w:r>
        <w:rPr>
          <w:rFonts w:eastAsia="Times New Roman"/>
          <w:i/>
          <w:iCs/>
        </w:rPr>
        <w:t xml:space="preserve">  </w:t>
      </w:r>
      <w:r>
        <w:rPr>
          <w:i/>
          <w:iCs/>
        </w:rPr>
        <w:t>vestavěné skříně, oprava omítky, výmalba na bílo a dodat stropní světlo, umýt zásuvky a vypínač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6"/>
          <w:szCs w:val="26"/>
        </w:rPr>
        <w:t>2. WC a koupelna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Demontáž: 2x světl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Montáž</w:t>
      </w:r>
      <w:r>
        <w:rPr>
          <w:rFonts w:eastAsia="TimesNewRomanPSMT;Times New Roman"/>
          <w:i/>
          <w:iCs/>
          <w:color w:val="000000"/>
          <w:sz w:val="24"/>
          <w:szCs w:val="24"/>
        </w:rPr>
        <w:t xml:space="preserve">: vyčištění dlažby, obkladu, vany (oprava smaltu), umyvadla, výměna polohového zrcadla pro invalidy, vyčistit WC kombi, doplnit prkýnko a vyměnit pancéřovou hadičku, vyčistit madla a opravit upevnění, výměna žebříkového radiátoru a termo hlavice- bude stejný, seřízení,vyčištění okna, oprava pákového mechanismu, vyčistit venkovní parapet,vyměnit baterii umyvadlovou (bude delší-pro invalidy) a vanovou, dopnění výtokových ventilů, vyčistit sifon u vany. </w:t>
      </w:r>
      <w:r>
        <w:rPr>
          <w:rFonts w:eastAsia="Times New Roman"/>
          <w:i/>
          <w:iCs/>
          <w:color w:val="000000"/>
          <w:sz w:val="24"/>
          <w:szCs w:val="24"/>
        </w:rPr>
        <w:t>O</w:t>
      </w:r>
      <w:r>
        <w:rPr>
          <w:rFonts w:eastAsia="TimesNewRomanPSMT;Times New Roman"/>
          <w:i/>
          <w:iCs/>
          <w:color w:val="000000"/>
          <w:sz w:val="24"/>
          <w:szCs w:val="24"/>
        </w:rPr>
        <w:t>prava omítky, výmalba.</w:t>
      </w:r>
      <w:r>
        <w:rPr>
          <w:rFonts w:eastAsia="Times New Roman"/>
          <w:i/>
          <w:iCs/>
          <w:sz w:val="24"/>
          <w:szCs w:val="24"/>
        </w:rPr>
        <w:t xml:space="preserve"> Nátěr dvířek šachty, n</w:t>
      </w:r>
      <w:r>
        <w:rPr>
          <w:i/>
          <w:iCs/>
          <w:sz w:val="24"/>
          <w:szCs w:val="24"/>
        </w:rPr>
        <w:t xml:space="preserve">ové stropní světlo a stěnové světlo do vlhkého prostoru. 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TimesNewRomanPSMT;Times New Roman"/>
          <w:b/>
          <w:b/>
          <w:bCs/>
          <w:i/>
          <w:i/>
          <w:iCs/>
          <w:color w:val="000000"/>
        </w:rPr>
      </w:pPr>
      <w:r>
        <w:rPr>
          <w:rFonts w:eastAsia="TimesNewRomanPSMT;Times New Roman"/>
          <w:b/>
          <w:bCs/>
          <w:i/>
          <w:iCs/>
          <w:color w:val="000000"/>
          <w:sz w:val="26"/>
          <w:szCs w:val="26"/>
        </w:rPr>
        <w:t>3,4. Kuchyň, pokoj</w:t>
      </w:r>
    </w:p>
    <w:p>
      <w:pPr>
        <w:pStyle w:val="Normal"/>
        <w:autoSpaceDE w:val="false"/>
        <w:rPr>
          <w:rFonts w:eastAsia="TimesNewRomanPSMT;Times New Roman"/>
          <w:b/>
          <w:b/>
          <w:bCs/>
          <w:i/>
          <w:i/>
          <w:iCs/>
          <w:color w:val="000000"/>
        </w:rPr>
      </w:pPr>
      <w:r>
        <w:rPr>
          <w:rFonts w:eastAsia="TimesNewRomanPSMT;Times New Roman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  <w:t>Demontáž: elektrického sporáku, kuchyňské linky, digestoře, dřezu, PVC včetně lišt.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rFonts w:eastAsia="TimesNewRomanPSMT;Times New Roman"/>
          <w:i/>
          <w:iCs/>
          <w:color w:val="000000"/>
        </w:rPr>
        <w:t>Montáž:</w:t>
      </w:r>
      <w:r>
        <w:rPr>
          <w:rFonts w:eastAsia="Times New Roman"/>
          <w:i/>
          <w:iCs/>
          <w:color w:val="000000"/>
        </w:rPr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 xml:space="preserve">- Vyčistit obklad, oprava podlahy, vyrovnávací stěrka a položení nového PVC včetně lišt a přechodových lišt, kontrola uzávěrů vody případně  výměna, </w:t>
      </w:r>
      <w:r>
        <w:rPr>
          <w:rFonts w:eastAsia="TimesNewRomanPSMT;Times New Roman"/>
          <w:i/>
          <w:iCs/>
          <w:color w:val="000000"/>
        </w:rPr>
        <w:t>seřízení,vyčištění oken výměna pákového mechanismu u okna v kuchyni.</w:t>
      </w:r>
      <w:r>
        <w:rPr>
          <w:rFonts w:eastAsia="Times New Roman"/>
          <w:i/>
          <w:iCs/>
          <w:color w:val="000000"/>
        </w:rPr>
        <w:t xml:space="preserve"> Výměna digitálního termostatu.</w:t>
      </w:r>
    </w:p>
    <w:p>
      <w:pPr>
        <w:pStyle w:val="Normal"/>
        <w:autoSpaceDE w:val="false"/>
        <w:rPr>
          <w:rFonts w:eastAsia="TimesNewRomanPSMT;Times New Roman"/>
          <w:b w:val="false"/>
          <w:b w:val="false"/>
          <w:bCs w:val="false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 xml:space="preserve">-výměna </w:t>
      </w:r>
      <w:r>
        <w:rPr>
          <w:rFonts w:eastAsia="TimesNewRomanPSMT;Times New Roman"/>
          <w:i/>
          <w:iCs/>
          <w:color w:val="000000"/>
        </w:rPr>
        <w:t xml:space="preserve">kuchyňské linky-bude podobná, stejné členění-kuchyň je pro invalidy, nová pracovní deska </w:t>
      </w:r>
      <w:r>
        <w:rPr>
          <w:rFonts w:eastAsia="TimesNewRomanPSMT;Times New Roman"/>
          <w:b w:val="false"/>
          <w:bCs w:val="false"/>
          <w:i/>
          <w:iCs/>
          <w:color w:val="000000"/>
        </w:rPr>
        <w:t>tloušťky min.3,5 cm</w:t>
      </w:r>
      <w:r>
        <w:rPr>
          <w:rFonts w:eastAsia="TimesNewRomanPSMT;Times New Roman"/>
          <w:i/>
          <w:iCs/>
          <w:color w:val="000000"/>
        </w:rPr>
        <w:t xml:space="preserve"> včetně nerezového dřezu, sifonu, napojení a výměnou roháčků, baterie zespodu. Osadí se nová digestoř včetně napojení a dálkového ovládání. D</w:t>
      </w:r>
      <w:r>
        <w:rPr>
          <w:rFonts w:eastAsia="Times New Roman"/>
          <w:i/>
          <w:iCs/>
          <w:color w:val="000000"/>
        </w:rPr>
        <w:t>odat a osadit nový elektrický sporák včetně revize. Sporák bude osazen ve stejné výšce jako pracovní deska a bude mít stejnou šířku jako horní skříňka s digestoří. Výměna radiátorů a termo hlavic-budou stejné, oprava parapetů.(je urvaný). Výměna domácího telefonu, zásuvek STA, telefonu a kabelovky.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/>
          <w:b w:val="false"/>
          <w:bCs w:val="false"/>
          <w:i/>
          <w:iCs/>
          <w:color w:val="000000"/>
        </w:rPr>
        <w:t xml:space="preserve">- výměna dveří do předsíně-viz předsíň, nátěr zárubní, osadit stropní světlo u kuchyňského koutu a 2x osadit žárovku včetně objímky. Nad pracovní deskou u dřezu se osadí nové osvětlení. Vyčistit zásuvky a vypínače, </w:t>
      </w:r>
      <w:r>
        <w:rPr>
          <w:rFonts w:eastAsia="TimesNewRomanPSMT;Times New Roman"/>
          <w:b w:val="false"/>
          <w:bCs w:val="false"/>
          <w:i/>
          <w:iCs/>
          <w:color w:val="000000"/>
          <w:sz w:val="24"/>
          <w:szCs w:val="24"/>
        </w:rPr>
        <w:t xml:space="preserve">vyčistit venkovní parapety,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i/>
          <w:iCs/>
          <w:color w:val="000000"/>
          <w:sz w:val="24"/>
          <w:szCs w:val="24"/>
        </w:rPr>
        <w:t>o</w:t>
      </w:r>
      <w:r>
        <w:rPr>
          <w:rFonts w:eastAsia="TimesNewRomanPSMT;Times New Roman"/>
          <w:i/>
          <w:iCs/>
          <w:color w:val="000000"/>
          <w:sz w:val="24"/>
          <w:szCs w:val="24"/>
        </w:rPr>
        <w:t xml:space="preserve">prava omítky a výmalba na bílo. 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V Brně 11.2024                                                                                           vypracovala : R. Volkov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1275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55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6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9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8:38:00Z</dcterms:created>
  <dc:creator>Pavel Ševela</dc:creator>
  <dc:description/>
  <dc:language>en-US</dc:language>
  <cp:lastModifiedBy/>
  <cp:lastPrinted>2024-11-12T13:36:00Z</cp:lastPrinted>
  <dcterms:modified xsi:type="dcterms:W3CDTF">2024-11-12T12:46:51Z</dcterms:modified>
  <cp:revision>21</cp:revision>
  <dc:subject/>
  <dc:title/>
</cp:coreProperties>
</file>